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Игрушки для детей</w:t>
      </w:r>
    </w:p>
    <w:p>
      <w:pPr>
        <w:pStyle w:val="Normal"/>
        <w:rPr/>
      </w:pPr>
      <w:r>
        <w:rPr/>
        <w:t>Наша дорогая планета Амфибия богата на океаны. А те в свою очередь очень богаты разнообразной живностью. Всё вокруг напоминало бы матушку Землю, если бы не обилие этой живности во всевозможных проявлениях безумного творчества Создателя. Надо отдать ему должное. Там, где раньше его воображение ограничивалось водорослями и китами, на этой планете вышло за все дозволенные рамки. Здесь трудно отделить растений от животных, или травоядных от хищников. Даже одних созданий от других отличали в наших глазах лишь размер и количество зубов.</w:t>
      </w:r>
    </w:p>
    <w:p>
      <w:pPr>
        <w:pStyle w:val="Normal"/>
        <w:rPr/>
      </w:pPr>
      <w:r>
        <w:rPr/>
        <w:t>Менее всех в этой тёмно-серой и тёмно-зелёной каше жизни разбирался я. Моим предназначением на подводном корабле Наутилус Третий было обеспечении безопасности экипажа. В моём военном кубрике находился серьёзный запас кристаллов для лазерных пушек и маленьких кристалликов на бластеры. Еще полный запас сухого пайка на весь экипаж на четыреста дней, а также подводные костюмы, вырабатывающие кислород из воды. Ну и конечно запас бластеров и прочей боевой мелочёвки.</w:t>
      </w:r>
    </w:p>
    <w:p>
      <w:pPr>
        <w:pStyle w:val="Normal"/>
        <w:rPr/>
      </w:pPr>
      <w:r>
        <w:rPr/>
        <w:t>Всё было готово в любой момент и я просто жаждал чем-нибудь воспользоваться, но вот уже более шести лет мой кубрик был самым бесполезным помещением на корабле. Учёные норовили приспособить его в склад ценных биологических находок. Повар Малдер пытался заставить меня хранить вкуснейших представителей фауны, или флоры, в общем, черт его знает, что он там хотел хранить. Капитан Мастино, пытаясь воспользоваться своей неограниченной властью, велел мне хранить важные для корабля запасные части внешней брони и некоторых механизмов, однако я разругался с ним и оставил весь привезённый ко мне хлам около дверей.</w:t>
      </w:r>
    </w:p>
    <w:p>
      <w:pPr>
        <w:pStyle w:val="Normal"/>
        <w:rPr/>
      </w:pPr>
      <w:r>
        <w:rPr/>
        <w:t>Вот так и получалось, что большую часть времени я воевал с собственным экипажем. И вы можете гордиться мной, потому что ни одну битву я не проиграл и ни одну территорию не сдал врагу. Пусть все считали меня засранцем и занудой, зато во время подводных вылазок подчинялись безоговорочно, что не раз спасало им жизни.</w:t>
      </w:r>
    </w:p>
    <w:p>
      <w:pPr>
        <w:pStyle w:val="Normal"/>
        <w:rPr/>
      </w:pPr>
      <w:r>
        <w:rPr/>
        <w:t>За шесть лет я ни разу не применял бластеры под водой для отражения угрозы. Это было запрещено учеными да и считалось опасным. Не даром Наутилус именовался третьим — первый и второй давно сгинули в здешних мрачных глубинах, пытаясь охотиться на крупных подводных жителей, что обитали ниже тысячи метров.</w:t>
      </w:r>
    </w:p>
    <w:p>
      <w:pPr>
        <w:pStyle w:val="Normal"/>
        <w:rPr/>
      </w:pPr>
      <w:r>
        <w:rPr/>
        <w:t>Мы же плавали выше, меж вершин огромных океанических хребтов. Изучая. Изучая. Изучая. Скукота.</w:t>
      </w:r>
    </w:p>
    <w:p>
      <w:pPr>
        <w:pStyle w:val="Normal"/>
        <w:rPr/>
      </w:pPr>
      <w:r>
        <w:rPr/>
        <w:t>Наш великолепный корабль напоминал дирижабль. Его огромный овал вытянулся в длину чуть менее чем на четыреста метров, а в высоту на сорок метров. Слабые лучи солнца отражались от его золотых боков и усиленные фосфорицирующими пластинами, покрывавшими броню, и дополнительными прожекторами освещали всё вокруг в радиусе километра. Из-за этого нас сторонились самые крупные и опасные обитатели глубин.</w:t>
      </w:r>
    </w:p>
    <w:p>
      <w:pPr>
        <w:pStyle w:val="Normal"/>
        <w:rPr/>
      </w:pPr>
      <w:r>
        <w:rPr/>
        <w:t>Единственное, что я любил в своей работе здесь это, конечно же, вылазки за пределы подводного корабля. Если бы не было необходимости держать лицо, то я бы радовался как ребёнок и прыгал бы от радости, зная о приготовлениях.</w:t>
      </w:r>
    </w:p>
    <w:p>
      <w:pPr>
        <w:pStyle w:val="Normal"/>
        <w:rPr/>
      </w:pPr>
      <w:r>
        <w:rPr/>
        <w:t>Десятки раз я выходил с учёными и пробирался с ними в таинственные черные гроты и в похожие на кораллы заросли, и, черт побери, я согласен с нашим Добрым Доктором, который говорит, что большинство местных видов обладают не только генной памятью, но и социальной. Он искал свидетельства разумной жизни, но как и любой учёный иногда просто пропускал мимо себя очевидные факты, считая их недостаточно доказательными. Любому же военному с одного взгляда было ясно, что время от времени мы попадали в окружение не только враждебное, но к тому же ещё и разумное.</w:t>
      </w:r>
    </w:p>
    <w:p>
      <w:pPr>
        <w:pStyle w:val="Normal"/>
        <w:rPr/>
      </w:pPr>
      <w:r>
        <w:rPr/>
        <w:t>Вообще, плавая в океане различный заумных разглагольствований учёных, я обнаружил, что меня, как военного, гораздо больше интересует направление социальной активности наблюдаемых видов. Ученые же лезли в дебри механизмов, правил, предпосылок и причин этой активности. Я изучал обстановку, возможности использовать те или иные недостатки и преимущества предполагаемых противников. Я, как любой офицер, готов брать то что есть и делать из этого то, что мне нужно. Добрый Доктор же витал между своими теориями и радовался тому, как складно ему удаётся объяснять поведение подводного мира Амфибии.</w:t>
      </w:r>
    </w:p>
    <w:p>
      <w:pPr>
        <w:pStyle w:val="Normal"/>
        <w:rPr/>
      </w:pPr>
      <w:r>
        <w:rPr/>
        <w:t>Поэтому, я больше сопровождаемых мною учёных мог сказать, например, о той группе угрей, которая слишком близко трётся от наших ящиков с инструментами. Учёные же с удовольствием садились наблюдать за поведением этих подводных и с радостью отдали бы им и меня, если бы те заинтересовались. И при этом они бы так никогда и не поняли, что нас изучают не из праздного любопытства.</w:t>
      </w:r>
    </w:p>
    <w:p>
      <w:pPr>
        <w:pStyle w:val="Normal"/>
        <w:rPr/>
      </w:pPr>
      <w:r>
        <w:rPr/>
        <w:t>Да, кстати, Добрым Доктором у нас тут называли главного планетолога и единственного на корабле доктора наук. Надо уточнить, что он был и единственным на планете, так как трое его собратьев, так скажем, по мозгам отправились на корм рыбам. Добрый Доктор у нас сама душа компании. Любитель пошутить и закусить эту шутку замечательной историей. Он редко сходил с подводного корабля, руководя всей операцией со стороны. Наверное только я с ним не ладил. Слишком уж миролюбивый он был. Забавлялся над моими коллегами и никогда не вступал со мной на поле настоящих боевых действия, всегда как слизняк выскальзывая из моего окружения или уходя в сторону от моих ударов в лоб.</w:t>
      </w:r>
    </w:p>
    <w:p>
      <w:pPr>
        <w:pStyle w:val="Normal"/>
        <w:rPr/>
      </w:pPr>
      <w:r>
        <w:rPr/>
        <w:t>Зато с кем я воевал по настоящему, так это со стариной Малдером. Имея врожденное чувство вкуса и меры, он считался на корабле превосходным поваром. Работать ему сейчас в лучшем ресторане на какой-нибудь космической вип-станции. Но старый хрыч любит что-нибудь необычное — любит сделать сногсшибательное блюдо из первого в своём роде зажаренного угря, полосатого, с зубами, с планеты Амфибия. Он наседал на меня по всем фронтам. Дескать военные это не профессия, а способ подержать в руках то что даёт власть и приносит смерть. Что не будь нас не было бы и войн. Что военные сами придумывают войны, для того чтобы оправдать своё существование. Ну и прочее, прочее. Мы с ним сражались до последнего патрона, заканчивая контрольными залпами из отборного мата после одной двух кружек пива.</w:t>
      </w:r>
    </w:p>
    <w:p>
      <w:pPr>
        <w:pStyle w:val="Normal"/>
        <w:rPr/>
      </w:pPr>
      <w:r>
        <w:rPr/>
        <w:t>Закончу свой краткий экскурс в историю первых шести лет на этой планете. Расскажу о вылазке, послужившей началом Первой Войны.</w:t>
      </w:r>
    </w:p>
    <w:p>
      <w:pPr>
        <w:pStyle w:val="Normal"/>
        <w:rPr/>
      </w:pPr>
      <w:r>
        <w:rPr/>
        <w:t>Мы спустились тогда в ущелье, которое позже окрестили Форумом Албори, на глубину семисот метров под уровнем моря. Причиной стали, обнаруженные автономными роботами, следы разумной деятельности.</w:t>
      </w:r>
    </w:p>
    <w:p>
      <w:pPr>
        <w:pStyle w:val="Normal"/>
        <w:rPr/>
      </w:pPr>
      <w:r>
        <w:rPr/>
        <w:t>Албори удивительно похожи на людей формой тела. Их туловище плотное и округлое, соразмерное с человеческим, отделялось от головы недлинным утоньшением. Голова же была полностью рыбьей, то есть не округлой, а слегка сплюснутой. Огромные выпученные глаза могли смотреть вперёд, когда албори плыл или перед собой, когда тот останавливался и "вставал" в полный рост. От тела на уровне шеи отходили длинные полупрозрачные плавники. Такие же плавники находились с (так сказать) противоположного конца туловища, но были куда как больше, гораздо мясистее и, очевидно, имели более сложную структуру костей.</w:t>
      </w:r>
    </w:p>
    <w:p>
      <w:pPr>
        <w:pStyle w:val="Normal"/>
        <w:rPr/>
      </w:pPr>
      <w:r>
        <w:rPr/>
        <w:t>Так вот, пока учёные исследовали способы укреплять глину под водой я изучал обстановку и она скажем так слегка напрягала. Мы находились в расщелине глубиной метров сто. Просматриваемая длина с моей позиции не превышала километра. На отвесных стенах за счет своих осьминожных ног двигались моллюски, похожие на небольшие, но уже ветвистые кораллы.</w:t>
      </w:r>
    </w:p>
    <w:p>
      <w:pPr>
        <w:pStyle w:val="Normal"/>
        <w:rPr/>
      </w:pPr>
      <w:r>
        <w:rPr/>
        <w:t>Тварей этих тут собралось не меньше тысячи. Они не спускались ближе десяти метров ко дну ущелья и, казалось, были не опасны. Но такое количество настораживало.</w:t>
      </w:r>
    </w:p>
    <w:p>
      <w:pPr>
        <w:pStyle w:val="Normal"/>
        <w:rPr/>
      </w:pPr>
      <w:r>
        <w:rPr/>
        <w:t>В стенах ущелья у самого дна бросались в глаза десятки нор, уводивших в темноту. Мы знали, что в норах живут албори, но я боялся, что любая такая нора на Амфибии вполне может закончится огромной разинутой пастью с тысячами острых зубов.</w:t>
      </w:r>
    </w:p>
    <w:p>
      <w:pPr>
        <w:pStyle w:val="Normal"/>
        <w:rPr/>
      </w:pPr>
      <w:r>
        <w:rPr/>
        <w:t>Трое учёных столпились около норы и что-то обсуждали. Я не слушал их тарабарщину, стоял неподалёку на пригорке, держал в руках бластер и осматривал стены. Тут нога у меня поехала, но я удержался немного отплыв в сторону и посмотрел под собой. Прямоугольная прочная пластина отъехала в сторону, открывая темный проход из которого на меня пялились три пары глаз. Надо сказать что реакцию я подрастерял, да и неврозов нахватался на этой работе, поэтому выстрелил в одно из этих существ. Наверное мои резкие движения напугали их — все трое резко выплыли наружу. Пучок энергии осветил нору на несколько метров вниз и взорвался. Поднялась небольшая песчаная буря. Я поспешил выбраться из неё. Трое албори последовали за мной, чего я не ожидал. А один даже попытался выхватить у меня бластер. Однако почувствовав угрозу своим жабрам на голове от моего слегка заторможенного кулака, наглец крутанулся и сделав изящный реверанс отпрянул.</w:t>
      </w:r>
    </w:p>
    <w:p>
      <w:pPr>
        <w:pStyle w:val="Normal"/>
        <w:rPr/>
      </w:pPr>
      <w:r>
        <w:rPr/>
        <w:t>Если учёный ещё два года будет размышлять о том, есть ли у этих рыб мозги, то я, обычный военный, уже сейчас могу вам глядя в глаза сказать, что мозги у них есть и они умеют ими пользоваться, независимо от того доказано это человеческой наукой или нет.</w:t>
      </w:r>
    </w:p>
    <w:p>
      <w:pPr>
        <w:pStyle w:val="Normal"/>
        <w:rPr/>
      </w:pPr>
      <w:r>
        <w:rPr/>
        <w:t>К моему оружие кинулся второй албори, да так быстро, что я не успевал хорошенько его встретить, поэтому попытался увернуться. При этом я сделал куда менее грациозное па, оттолкнулся от дна и повис прямо над незадачливой рыбёшкой. Что не говори, а я молодец. Однако был и третий. Он завертел плавниками и на всех порах бросился вперёд.</w:t>
      </w:r>
    </w:p>
    <w:p>
      <w:pPr>
        <w:pStyle w:val="Normal"/>
        <w:rPr/>
      </w:pPr>
      <w:r>
        <w:rPr/>
        <w:t>Тут уж я не растерялся и выхватил из левого кармана фионную сеть (ну такую светящуюся сетку, почти как обычная, но основанная не на волокнах ткани, а не сплетении различных энергетических полей). Бедняга прямиком угодил в ловушку. Теперь вырваться он мог только с моей помощью.</w:t>
      </w:r>
    </w:p>
    <w:p>
      <w:pPr>
        <w:pStyle w:val="Normal"/>
        <w:rPr/>
      </w:pPr>
      <w:r>
        <w:rPr/>
        <w:t>Мой бластер снова стал угрозой. Албори держались в десятке метров, а я был готов стрелять в любую секунду. Они долго изучающе смотрели на меня. А пойманный извивался как мог, чтобы вырваться. Я готов был убить их, но на этом наша схватка закончилась. Бросив товарища первые двое улизнули в одну из нор в стене, а попавшегося я отнёс учёным.</w:t>
      </w:r>
    </w:p>
    <w:p>
      <w:pPr>
        <w:pStyle w:val="Normal"/>
        <w:rPr/>
      </w:pPr>
      <w:r>
        <w:rPr/>
        <w:t>Я не мог проиграть этот бой. В моих генах не заложено поражение. Адреналин впервые за долгие годы ударил мне в голову всей своей неимоверное силой. Возбуждение разлилось по телу пьянящим зудом. Поставте передо мной армию и я стеру её в порошок. Однако врагов не было. Ни одного, чёрт возьми!</w:t>
      </w:r>
    </w:p>
    <w:p>
      <w:pPr>
        <w:pStyle w:val="Normal"/>
        <w:rPr/>
      </w:pPr>
      <w:r>
        <w:rPr/>
        <w:t>Склизкий Добрый Доктор уйдёт сквозь пальцы, когда я попытаюсь задушить его своим глвным аргументом. Малдер выставит непроходимую броню своего неоспоримого мнения. Учёные в страхе разбегутся от одного моего взгляда. Механик пожмёт плечами. И никто... никто не сможет мне дать того упоения боем, которое я получил сейчас.</w:t>
      </w:r>
    </w:p>
    <w:p>
      <w:pPr>
        <w:pStyle w:val="Normal"/>
        <w:rPr/>
      </w:pPr>
      <w:r>
        <w:rPr/>
        <w:t>Наша группа успешно добралась до Наутилуса. Пленный лёг на хирургический стол. Глупцы даже не думали о том, что проводят опыты над осознающим себя созданием. Я дал им полную свободу действий и весь экипаж с интересом ожидал результатов.</w:t>
      </w:r>
    </w:p>
    <w:p>
      <w:pPr>
        <w:pStyle w:val="Normal"/>
        <w:rPr/>
      </w:pPr>
      <w:r>
        <w:rPr/>
        <w:t>Наш подводный корабль всё ещё проплывал над ущельем. Мне потребовалось почти пол часа чтобы отнести двадцать бластеров и несколько десятков зарядных кристаллов к ближайшему отсеку, который имел люк наружу. Это помещение использовалось при неглубоких погружениях. Если открыть огромные металлические створки посередине отсека, то получится что-то напоминающее бассейн,в котором можно удить рыбу или купаться.</w:t>
      </w:r>
    </w:p>
    <w:p>
      <w:pPr>
        <w:pStyle w:val="Normal"/>
        <w:rPr/>
      </w:pPr>
      <w:r>
        <w:rPr/>
        <w:t>Система выдала предупреждение о большом давлении, но я игнорировал его. Створки разъехались, спрятавшись в пол, на их месте забурлила вода, поднимаясь выше и заполняя помещение. Когда поверхность воды немного успокоилась я разорвал принесённые мешки. Свет подкрашивал воду в нежно голубой оттенок. Внизу под Наутилусом медленно приплывало ущелье на дне которого жизнь стремглав пряталась от ярких лучей. Бластеры и кристаллы один за другим отправились в глубину.</w:t>
      </w:r>
    </w:p>
    <w:p>
      <w:pPr>
        <w:pStyle w:val="Normal"/>
        <w:rPr/>
      </w:pPr>
      <w:r>
        <w:rPr/>
        <w:t>«Вниз. Вниз, опасные игрушки мои. Там вас ждут новые хозяева»- я с воодушевлением и упоением следил, как смертельное оружие отправляется в руки существ, стоящих на пути познания в самом начале. «Детишки там внизу скоро получат самые лучшие игрушки. Скажите: "Спасибо, папа!"</w:t>
      </w:r>
    </w:p>
    <w:p>
      <w:pPr>
        <w:pStyle w:val="Normal"/>
        <w:rPr/>
      </w:pPr>
      <w:r>
        <w:rPr/>
        <w:t>Красные огни возвестили об опасности. Давление внутри отсека не слишком меня тревожило, но система паниковала. Я приказал закрыть люк и откачать воду. Когда давление нормализовалось я снял костюм и как ни в чём не бывало отправился к себе в каюту.</w:t>
      </w:r>
    </w:p>
    <w:p>
      <w:pPr>
        <w:pStyle w:val="Normal"/>
        <w:rPr/>
      </w:pPr>
      <w:r>
        <w:rPr/>
        <w:t>Вы можете осуждать или не осуждать меня за мой поступок. Можете порыться в моём прошлом, чтобы найти, как говорят, учёные истинные причины случившегося. И конечно же вы имеете полное право не поверить мне, если я скажу, что всего лишь хотел войны полной боли и безумия. Можете не поверить мне если я скажу, что подгибать реальность под силу своего оружия гораздо приятнее, чем совместно с другими пользоваться плодами этих побед.</w:t>
      </w:r>
    </w:p>
    <w:p>
      <w:pPr>
        <w:pStyle w:val="Normal"/>
        <w:rPr/>
      </w:pPr>
      <w:r>
        <w:rPr/>
        <w:t>Малдер бы понял меня. Он тоже отправился сюда, что бы реализовать свой подкожный зуд и постичь вкус невиданного.</w:t>
      </w:r>
    </w:p>
    <w:p>
      <w:pPr>
        <w:pStyle w:val="Normal"/>
        <w:rPr/>
      </w:pPr>
      <w:r>
        <w:rPr/>
        <w:t>Добрый Доктор понял бы меня. Он воюет со мной по своим правилам, которые мне никогда не понять. Для него избежать боя равносильно победе, а начало боя равносильно поражению.</w:t>
      </w:r>
    </w:p>
    <w:p>
      <w:pPr>
        <w:pStyle w:val="Normal"/>
        <w:widowControl/>
        <w:suppressAutoHyphens w:val="false"/>
        <w:bidi w:val="0"/>
        <w:spacing w:before="0" w:after="120"/>
        <w:ind w:firstLine="567"/>
        <w:jc w:val="both"/>
        <w:rPr/>
      </w:pPr>
      <w:r>
        <w:rPr/>
        <w:t>Ну а я военный, и зря эти люди надеялись на безопасность, беря меня с соб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31:00Z</dcterms:modified>
  <cp:revision>4</cp:revision>
  <dc:subject/>
  <dc:title>2-я фантЛабораторная работа</dc:title>
</cp:coreProperties>
</file>